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07 июня 2017 г. № 20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созданию зон отдыха, обустройству и содержанию и уборки территорий детски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 xml:space="preserve">7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 65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он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40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, составление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  <w:r>
              <w:rPr/>
              <w:t>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5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Admin</cp:lastModifiedBy>
  <cp:lastPrinted>2017-06-21T15:08:00Z</cp:lastPrinted>
  <dcterms:modified xsi:type="dcterms:W3CDTF">2017-07-10T11:48:00Z</dcterms:modified>
  <cp:revision>13</cp:revision>
  <dc:subject/>
  <dc:title>ЦЕЛЕВАЯ ПРОГРАММА</dc:title>
</cp:coreProperties>
</file>