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«07»  июня 2017 г.</w:t>
        <w:tab/>
        <w:tab/>
        <w:t xml:space="preserve"> </w:t>
        <w:tab/>
        <w:tab/>
        <w:tab/>
        <w:t xml:space="preserve">                                № 20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 внесении изменений в Постановление № 36 от 14.11.2016г. «Об утверждении муниципальных программ, финансируемых из местного бюджета МО поселок Левашово на 2017 год»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нести изменения в приложение № 8 Постановления от 14.11.2016г. № 36 </w:t>
      </w:r>
      <w:r>
        <w:rPr>
          <w:sz w:val="24"/>
          <w:szCs w:val="24"/>
        </w:rPr>
        <w:t>«Создание зон отдыха, в том числе обустройство, содержание и уборка территорий детских площадок» подраздел 0503, целевая статья 60002 00161, вид расхода 200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риложение № 17 Постановления от 14.11.2016г. № 36 «Текущий ремонт придомовых территорий и дворовых территорий, включая проезды и въезды, пешеходные дорожки» подраздел 0503, целевая статья 60001 00131,  согласно приложению № 3</w:t>
      </w:r>
      <w:r>
        <w:rPr/>
        <w:t xml:space="preserve"> </w:t>
      </w:r>
      <w:r>
        <w:rPr>
          <w:sz w:val="24"/>
          <w:szCs w:val="24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нести изменения в приложение № 21 Постановления от 14.11.2016г. № 36        «Обустройство, содержание и уборка    территорий спортивных площадок»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подраздел 0503, целевая статья 60006 00164, вид расхода 200 согласно 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риложению № 4</w:t>
      </w:r>
      <w:r>
        <w:rPr/>
        <w:t xml:space="preserve"> </w:t>
      </w:r>
      <w:r>
        <w:rPr>
          <w:sz w:val="24"/>
          <w:szCs w:val="24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приложение № 5 Постановления от 14.11.2016г. № 36 «Текущий ремонт и содержание дорог, расположенных в пределах границах муниципального образования» подраздел 0409, целевая статья 31500 00110, вид расхода 200 согласно приложению №5 к настоящему постановлению.  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нести изменения в Постановление от 14.11.2016г. № 36 добавив раздел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 xml:space="preserve"> пунктом 23 «Установка и содержание малых архитектурных форм, уличной мебели и хозяйственно-бытового оборудования, необходимого для благоустройства территории муниципального образования» подраздел 0503, целевая статья 60003 00162, вид расхода 200 согласно приложению № 5 </w:t>
      </w:r>
      <w:r>
        <w:rPr>
          <w:sz w:val="24"/>
          <w:szCs w:val="24"/>
        </w:rPr>
        <w:t>к настоящему Постановлению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</w:t>
      </w:r>
    </w:p>
    <w:p>
      <w:pPr>
        <w:pStyle w:val="Normal"/>
        <w:autoSpaceDE w:val="true"/>
        <w:ind w:left="1418" w:hanging="1418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6.  Настоящее Постановление вступает в силу в соответствии с действующим       законодательством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7.  Контроль за исполнением настоящего Постановления возложить на Главу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естной администраци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</w:t>
        <w:tab/>
        <w:t xml:space="preserve">                      </w:t>
        <w:tab/>
        <w:t xml:space="preserve"> 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Admin</cp:lastModifiedBy>
  <cp:lastPrinted>2015-02-06T10:55:00Z</cp:lastPrinted>
  <dcterms:modified xsi:type="dcterms:W3CDTF">2017-06-08T11:48:00Z</dcterms:modified>
  <cp:revision>65</cp:revision>
  <dc:subject/>
  <dc:title>Перечень учебных тактических задач, КШВИ, КШУ</dc:title>
</cp:coreProperties>
</file>